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16 Jazz-Funk Юніори 2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Nickelodеon 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аслова Кс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езніков Роман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5      6      7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3     2 1 3 2 2 3 3  -      4      -      -      -      -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8    3 3 3 3 3 3 3  -      -      7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5    2 1 1 3 2 2 2  -      6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3    3 1 1 2 3 2 1  -      5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5    1 2 2 1 1 1 1  5(5)   7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8    1 2 2 1 1 1 2  4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9    2 3 1 1 1 1 1  5(5)   6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73"/>
        <w:gridCol w:w="1060"/>
        <w:gridCol w:w="1154"/>
        <w:gridCol w:w="2582"/>
        <w:gridCol w:w="1609"/>
        <w:gridCol w:w="2378"/>
        <w:gridCol w:w="746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2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5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ь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ина</w:t>
            </w:r>
          </w:p>
        </w:tc>
        <w:tc>
          <w:tcPr>
            <w:tcW w:w="2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8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туш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2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9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рзлю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а</w:t>
            </w:r>
          </w:p>
        </w:tc>
        <w:tc>
          <w:tcPr>
            <w:tcW w:w="2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5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абуш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2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тмосфера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утюнян Карина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3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зумец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яна</w:t>
            </w:r>
          </w:p>
        </w:tc>
        <w:tc>
          <w:tcPr>
            <w:tcW w:w="2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avo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ди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2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т.Борова, Київська область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fable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ій Олена Олександрівна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8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кош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2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6:52:00Z</dcterms:created>
  <dc:creator>Елена</dc:creator>
  <dc:description/>
  <cp:keywords/>
  <dc:language>en-US</dc:language>
  <cp:lastModifiedBy>Елена</cp:lastModifiedBy>
  <dcterms:modified xsi:type="dcterms:W3CDTF">2025-11-17T05:11:00Z</dcterms:modified>
  <cp:revision>3</cp:revision>
  <dc:subject/>
  <dc:title>Всеукраїнські змагання з сучасних танців</dc:title>
</cp:coreProperties>
</file>